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CONSILIUL JUDE|EAN V^LCEA</w:t>
      </w:r>
    </w:p>
    <w:p>
      <w:pPr>
        <w:pStyle w:val="Heading2"/>
        <w:rPr/>
      </w:pPr>
      <w:r>
        <w:rPr/>
        <w:t>Domnului Pre]edinte, Dumitru Bu]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rPr/>
      </w:pPr>
      <w:r>
        <w:rPr/>
        <w:t xml:space="preserve">Prin Hot`r@rea Consiliului Jude\ean V@lcea, nr. 54 din 23 septembrie 2004, s-a aprobat asocierea Consiliului Jude\ean V@lcea cu Inspectoratul de Poli\ie al Jude\ului V@lcea, pentru implementarea programului ,,Pentru comunitate, [mpreun` cu cet`\enii’’. </w:t>
      </w:r>
    </w:p>
    <w:p>
      <w:pPr>
        <w:pStyle w:val="TextBodyIndent"/>
        <w:rPr/>
      </w:pPr>
      <w:r>
        <w:rPr/>
        <w:t>{n conformitate cu aceast` hot`r@re s-a [ncheiat Protocolul de Cooperare, de interes public, care se refer` la derularea programului ,,Pentru comunitate, [mpreun` cu cet`\enii’’ ]i care are drept scop cre]terea eficien\ei serviciului poli\ienesc ]i a [nt`ririi ordinii ]i lini]tii publice [n jude\ul V@lcea.</w:t>
      </w:r>
    </w:p>
    <w:p>
      <w:pPr>
        <w:pStyle w:val="TextBodyIndent"/>
        <w:rPr/>
      </w:pPr>
      <w:r>
        <w:rPr/>
        <w:t>Potrivit clauzelor protocolului men\ionat, acesta urma s` se men\in`, sub supravegherea Autorit`\ii Teritoriale de Ordine Public` V@lcea, pentru ca aceasta s` fac` recomand`ri de [mbun`t`\ire ]i continuare a programului.</w:t>
      </w:r>
    </w:p>
    <w:p>
      <w:pPr>
        <w:pStyle w:val="TextBodyIndent"/>
        <w:rPr/>
      </w:pPr>
      <w:r>
        <w:rPr/>
        <w:t>Av@nd [n vedere, faptul c`, Autoritatea Teritorial` de Ordine Public` V@lcea a monitorizat permanent aplicarea programului precizat, iar ac\iunile preconizate pentru atingerea obiectivului stabilit au fost realizate, propune Consiliului Jude\ean V@lcea, ini\ierea unui proiect de hot`r@re care s` vizeze modificarea protocolului precizat, printr-un act adi\ional,  [n sensul prelungirii duratei acestuia, p@n` la data de 26.06.2006.</w:t>
      </w:r>
    </w:p>
    <w:p>
      <w:pPr>
        <w:pStyle w:val="TextBodyIndent"/>
        <w:rPr/>
      </w:pPr>
      <w:r>
        <w:rPr/>
        <w:t>Men\ion`m faptul c`, Autoritatea Teritorial` de Ordine Public` V@lcea a [naintat Consiliului Jude\ean V@lcea, Memoriul Justificativ, [nregistrat la nr. 12.649/19.12.2005, prin care a expus necesitatea continu`rii acestei asocieri pentru asigurarea bunei desf`]ur`ri ]i sporirea eficien\ei serviciului poli\ienesc din jude\ul V@lcea.</w:t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851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PRE}EDINTE,                                                      INSPECTOR,</w:t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ind w:firstLine="851"/>
        <w:rPr/>
      </w:pPr>
      <w:r>
        <w:rPr>
          <w:rFonts w:eastAsia="ArialUpR"/>
        </w:rPr>
        <w:t xml:space="preserve">         </w:t>
      </w:r>
      <w:r>
        <w:rPr/>
        <w:t xml:space="preserve">Dumitru Persu                                                   Bogdan L`stun </w:t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851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L.B.P./Z.M./2 ex.</w:t>
      </w:r>
    </w:p>
    <w:sectPr>
      <w:type w:val="nextPage"/>
      <w:pgSz w:w="12240" w:h="15840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1:42:00Z</dcterms:created>
  <dc:creator>Lastun</dc:creator>
  <dc:description/>
  <cp:keywords/>
  <dc:language>en-US</dc:language>
  <cp:lastModifiedBy>sorin</cp:lastModifiedBy>
  <cp:lastPrinted>2006-02-08T09:57:00Z</cp:lastPrinted>
  <dcterms:modified xsi:type="dcterms:W3CDTF">2006-03-01T10:11:00Z</dcterms:modified>
  <cp:revision>13</cp:revision>
  <dc:subject/>
  <dc:title/>
</cp:coreProperties>
</file>